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г.  №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азмера платы на платные услуг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БУ «Многофункциональный центр предостав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Трубчевском  район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 размер платы на платные услуги  муниципального бюджетного учреждения «Многофункциональный центр предоставления государственных и муниципальных услуг в Трубчевском районе»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Считать утратившими силу постановление администрации Трубчевского муниципального района от 30.01.2025 г. №43  «Об утверждении размера платы на платные услуги МБУ Многофункциональный центр предоставления государственных и муниципальных услуг в Трубчевском райо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официального опубликования и распространяется на правоотношения, возникшие с 08 октяб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 главы администрации Трубчевского муниципального района  Рыжикову А.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</w:t>
        <w:tab/>
        <w:t xml:space="preserve">                                 И.И. Обыдённов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                     №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 (за исключением заявлений по формам, установленным законодательств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налоговой декларации по налогу на доходы физических лиц (форма 3-НДФЛ) в ч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Социаль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расходы на обучение, расходы на лечение и приобретение  медикаментов, социальный вычет по расходам на физкультурно-оздоровительные услуг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Имуществен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продажа имущества, покупка жилья (дома, квартиры, комнаты и т.п.),строительства жилья или приобретения земельного участка для этих целей, выкуп у налогоплательщика имущества для государственных или муниципальных нужд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3.Профессиональные налоговые выч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влечение и сопровождение реальных покупателей банковских продуктов и/или небанковских сервисов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0-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5-03-11T16:30:00Z</cp:lastPrinted>
  <dcterms:modified xsi:type="dcterms:W3CDTF">2025-10-01T08:21:00Z</dcterms:modified>
  <cp:revision>77</cp:revision>
  <dc:subject/>
  <dc:title/>
</cp:coreProperties>
</file>